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rl 7.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project are owned by the individuals and organizations that wrote those part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 rem * You may opt to use, copy, modify, merge, publish, distribute and/or sell rem * copies of the Software, and permit persons to whom the Software is rem * furnished to do so, under the terms of the COPYING file. rem * rem * This software is distributed on an "AS IS" basis, WITHOUT WARRANTY OF ANY rem * KIND, either express or implied.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that is very lib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on affect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s in the sources are left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en Ooms &lt;jeroenooms@gmail.com&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 SIZEOFNOPAREN' =&gt; 'use of sizeof without parenthe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7.61.1"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97</vt:lpwstr>
  </property>
</Properties>
</file>